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grc 2.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LGPLv2+</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9: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